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77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C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8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9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9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891261663"/>
            <w:bookmarkStart w:id="1" w:name="__Fieldmark__0_389126166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891261663"/>
            <w:bookmarkStart w:id="3" w:name="__Fieldmark__1_389126166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891261663"/>
            <w:bookmarkStart w:id="5" w:name="__Fieldmark__2_3891261663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891261663"/>
            <w:bookmarkStart w:id="7" w:name="__Fieldmark__3_3891261663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891261663"/>
            <w:bookmarkStart w:id="9" w:name="__Fieldmark__4_389126166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3891261663"/>
            <w:bookmarkStart w:id="11" w:name="__Fieldmark__5_3891261663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891261663"/>
            <w:bookmarkStart w:id="13" w:name="__Fieldmark__6_389126166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3891261663"/>
            <w:bookmarkStart w:id="16" w:name="__Fieldmark__7_3891261663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3891261663"/>
            <w:bookmarkStart w:id="18" w:name="__Fieldmark__8_3891261663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3891261663"/>
            <w:bookmarkStart w:id="20" w:name="__Fieldmark__9_3891261663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891261663"/>
            <w:bookmarkStart w:id="22" w:name="__Fieldmark__10_389126166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891261663"/>
            <w:bookmarkStart w:id="25" w:name="__Fieldmark__11_389126166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3891261663"/>
            <w:bookmarkStart w:id="27" w:name="__Fieldmark__12_3891261663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3891261663"/>
            <w:bookmarkStart w:id="29" w:name="__Fieldmark__13_3891261663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3891261663"/>
            <w:bookmarkStart w:id="31" w:name="__Fieldmark__14_3891261663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891261663"/>
            <w:bookmarkStart w:id="33" w:name="__Fieldmark__15_389126166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891261663"/>
            <w:bookmarkStart w:id="35" w:name="__Fieldmark__16_389126166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3891261663"/>
            <w:bookmarkStart w:id="37" w:name="__Fieldmark__17_3891261663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891261663"/>
            <w:bookmarkStart w:id="39" w:name="__Fieldmark__18_389126166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3891261663"/>
            <w:bookmarkStart w:id="41" w:name="__Fieldmark__19_3891261663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891261663"/>
            <w:bookmarkStart w:id="43" w:name="__Fieldmark__20_389126166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3891261663"/>
            <w:bookmarkStart w:id="45" w:name="__Fieldmark__21_3891261663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891261663"/>
            <w:bookmarkStart w:id="48" w:name="__Fieldmark__22_389126166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3891261663"/>
            <w:bookmarkStart w:id="50" w:name="__Fieldmark__23_3891261663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891261663"/>
            <w:bookmarkStart w:id="52" w:name="__Fieldmark__24_3891261663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3891261663"/>
            <w:bookmarkStart w:id="55" w:name="__Fieldmark__25_3891261663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.</w:t>
            </w:r>
            <w:r>
              <w:rPr>
                <w:rFonts w:cs="Arial" w:ascii="Arial" w:hAnsi="Arial"/>
                <w:sz w:val="20"/>
                <w:szCs w:val="36"/>
              </w:rPr>
              <w:t>9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1.6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3.9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CheckBox25"/>
            <w:bookmarkStart w:id="57" w:name="__Fieldmark__26_3891261663"/>
            <w:bookmarkStart w:id="58" w:name="__Fieldmark__26_3891261663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7_3891261663"/>
            <w:bookmarkStart w:id="60" w:name="__Fieldmark__27_3891261663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6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2" w:name="__Fieldmark__28_3891261663"/>
            <w:bookmarkStart w:id="63" w:name="__Fieldmark__28_3891261663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29_3891261663"/>
            <w:bookmarkStart w:id="65" w:name="__Fieldmark__29_3891261663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0_3891261663"/>
            <w:bookmarkStart w:id="68" w:name="__Fieldmark__30_3891261663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9" w:name="__Fieldmark__31_3891261663"/>
            <w:bookmarkStart w:id="70" w:name="__Fieldmark__31_3891261663"/>
            <w:bookmarkEnd w:id="7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2_3891261663"/>
            <w:bookmarkStart w:id="73" w:name="__Fieldmark__32_3891261663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3_3891261663"/>
            <w:bookmarkStart w:id="76" w:name="__Fieldmark__33_3891261663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98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891261663"/>
            <w:bookmarkStart w:id="78" w:name="__Fieldmark__34_3891261663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891261663"/>
            <w:bookmarkStart w:id="80" w:name="__Fieldmark__35_3891261663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891261663"/>
            <w:bookmarkStart w:id="82" w:name="__Fieldmark__36_3891261663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891261663"/>
            <w:bookmarkStart w:id="84" w:name="__Fieldmark__37_3891261663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891261663"/>
            <w:bookmarkStart w:id="86" w:name="__Fieldmark__38_3891261663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92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75765" cy="16262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61160" cy="15932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09955" cy="1671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06500" cy="17722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5:10:00Z</cp:lastPrinted>
  <dcterms:modified xsi:type="dcterms:W3CDTF">2025-07-23T08:51:07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